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 w:val="22"/>
          <w:szCs w:val="22"/>
        </w:rPr>
        <w:t xml:space="preserve">Булгаков перед смертью, диктуя исправления Елене Сергеевне, говорил: «Может быть, это и правильно ... Что я мог бы написать после «Мастера»?» </w:t>
      </w:r>
    </w:p>
    <w:p>
      <w:pPr>
        <w:pStyle w:val="Normal"/>
        <w:autoSpaceDE w:val="false"/>
        <w:rPr/>
      </w:pPr>
      <w:r>
        <w:rPr>
          <w:sz w:val="22"/>
          <w:szCs w:val="22"/>
        </w:rPr>
        <w:t xml:space="preserve">Обозначенный в структуре «Белой гвардии» стык временного и вечного в «Мастере </w:t>
      </w:r>
      <w:r>
        <w:rPr>
          <w:rFonts w:cs="Arial" w:ascii="Arial" w:hAnsi="Arial"/>
          <w:sz w:val="22"/>
          <w:szCs w:val="22"/>
        </w:rPr>
        <w:t xml:space="preserve">И </w:t>
      </w:r>
      <w:r>
        <w:rPr>
          <w:sz w:val="22"/>
          <w:szCs w:val="22"/>
        </w:rPr>
        <w:t xml:space="preserve">Маргарите» стал главным композиционным принципом. Сюжетная линия московской жизни 30-х годов перебивается евангельскими главами. Связующее звено между ними – Воланд как неизменный свидетель всего, что происходит на Земле, и Мастер, написавший роман о Пилате. Евангельские главы являются смысловым ключом ко всему повествованию в целом. Прокуратору Иудеи Понтию Пилату приводят на  допрос молодого человека лет двадцати семи - Иешуа Га-Ноцри который публично излагает свое учение. Краткая суть его учения состоит в том, что оно утверждает </w:t>
      </w:r>
      <w:r>
        <w:rPr>
          <w:i/>
          <w:iCs/>
          <w:sz w:val="22"/>
          <w:szCs w:val="22"/>
        </w:rPr>
        <w:t xml:space="preserve">реальность добра. </w:t>
      </w:r>
      <w:r>
        <w:rPr>
          <w:sz w:val="22"/>
          <w:szCs w:val="22"/>
        </w:rPr>
        <w:t>Иешуа даже Пилату обращается со словами: «Добрый человек ...» Но в том-то и дело, что Пилат не ощущает себя добрым и не хочет им быть. Центурион Марк Крысобой по приказу прокуратора сбивает философа ударом бича с ног: прокуратора можно называть только «игемон».</w:t>
      </w:r>
    </w:p>
    <w:p>
      <w:pPr>
        <w:pStyle w:val="Normal"/>
        <w:autoSpaceDE w:val="false"/>
        <w:rPr>
          <w:sz w:val="22"/>
          <w:szCs w:val="22"/>
        </w:rPr>
      </w:pPr>
      <w:r>
        <w:rPr>
          <w:sz w:val="22"/>
          <w:szCs w:val="22"/>
        </w:rPr>
        <w:t>Тем не менее для Иешуа все люди добрые. «[...]Злых людей нет на  свете»,- говорит он прокуратору. А о Марке Крысобое выражается так: «С тех пор как добрые люди изуродовали его, он стал жесток и   черств».  Парадоксально звучит эта фраза о «добрых людях», способных  изуродовать. Впрочем, Иешуа даже предателя Иуду называет «очень добрым и любознательным человеком». Его философия сначала кажет-  Пилату наивной, но, высказанная вслух, эта наивность становится опасной. Иешуа убежден, что «всякая власть является насилием над людьми», что «настанет время, когда не будет власти ни кесарей, ни  какой либо иной власти. Человек перейдет в царство истины и спра- ведливости, где вообще не будет надобна никакая власть». Пилат хорошо понимает, что за потворство таким речам он может поплатиться</w:t>
      </w:r>
    </w:p>
    <w:p>
      <w:pPr>
        <w:pStyle w:val="Normal"/>
        <w:autoSpaceDE w:val="false"/>
        <w:rPr>
          <w:sz w:val="22"/>
          <w:szCs w:val="22"/>
        </w:rPr>
      </w:pPr>
      <w:r>
        <w:rPr>
          <w:sz w:val="22"/>
          <w:szCs w:val="22"/>
        </w:rPr>
        <w:t>головой.</w:t>
      </w:r>
    </w:p>
    <w:p>
      <w:pPr>
        <w:pStyle w:val="Normal"/>
        <w:autoSpaceDE w:val="false"/>
        <w:rPr/>
      </w:pPr>
      <w:r>
        <w:rPr>
          <w:sz w:val="22"/>
          <w:szCs w:val="22"/>
        </w:rPr>
        <w:t>В арестованном бродяге есть, однако, нечто такое, что тревожит прокуратора. Иешуа без труда угадывает его внутреннее состояние. Он говорит Пилату, что его терзает страшная головная боль, что он потерял веру в людей и привязан только к своей собаке. Арестант похож на врача и является врачом в каком-то высшем смысле. Перед Пилатом  стоит сама Истина, требующая, чтобы ее признали. В чем эта истина заключается, прокуратор лишь смутно догадывается.</w:t>
      </w:r>
    </w:p>
    <w:p>
      <w:pPr>
        <w:pStyle w:val="Normal"/>
        <w:autoSpaceDE w:val="false"/>
        <w:rPr/>
      </w:pPr>
      <w:r>
        <w:rPr>
          <w:sz w:val="22"/>
          <w:szCs w:val="22"/>
        </w:rPr>
        <w:t>Между тем, он уже начинает осознавать парадоксы этой Истины. Иешуа, утверждая реальность абсолютного добра, вызывает на себя агрессию действующего через этих же самых людей зла. Его жестоко</w:t>
      </w:r>
    </w:p>
    <w:p>
      <w:pPr>
        <w:pStyle w:val="Normal"/>
        <w:autoSpaceDE w:val="false"/>
        <w:rPr>
          <w:sz w:val="22"/>
          <w:szCs w:val="22"/>
        </w:rPr>
      </w:pPr>
      <w:r>
        <w:rPr>
          <w:sz w:val="22"/>
          <w:szCs w:val="22"/>
        </w:rPr>
        <w:t>наказывает Крысобой, его казни требуют сородичи, а один из них. Иуда, предает его за тридцать серебряников. Это ставит перед Пилатом дилемму: либо позаботиться о собственной жизни и не ввязываться в Мировую борьбу Добра и зла, либо действовать на основе открывшейся ему истины.</w:t>
      </w:r>
    </w:p>
    <w:p>
      <w:pPr>
        <w:pStyle w:val="Normal"/>
        <w:autoSpaceDE w:val="false"/>
        <w:rPr>
          <w:sz w:val="22"/>
          <w:szCs w:val="22"/>
        </w:rPr>
      </w:pPr>
      <w:r>
        <w:rPr>
          <w:sz w:val="22"/>
          <w:szCs w:val="22"/>
        </w:rPr>
        <w:t xml:space="preserve">Как официальное лицо, он умывает руки, но как человек, он пытается облегчить Иешуе страдания на кресте. Бул. Отходит от Евангельской концепции, и предателя Иуду убивают ночью по приказу Пилата. Последние слова Иешуа на кресте о том, что саамы главный порок – трусость, - были обращены, конечно же, к Пилату. В своей посмертной жизни Пилат видит один и тот же сон: казнь Иешуа оказ. Недоразумением, ее не было. Истина открывается Пилату через Голгофу -  и то истина поступка. Человек не освобождается от предложенного ему выбора – он испытывается им. </w:t>
      </w:r>
    </w:p>
    <w:p>
      <w:pPr>
        <w:pStyle w:val="Normal"/>
        <w:autoSpaceDE w:val="false"/>
        <w:rPr/>
      </w:pPr>
      <w:r>
        <w:rPr>
          <w:sz w:val="22"/>
          <w:szCs w:val="22"/>
        </w:rPr>
        <w:t>Кстати, сюжет Пилата в романе – притча о том, как человечество, которому открылась истина, продолжает жить мимо нее. Мастеру же Истина открылась в акте творчества (</w:t>
      </w:r>
      <w:r>
        <w:rPr>
          <w:i/>
          <w:sz w:val="22"/>
          <w:szCs w:val="22"/>
        </w:rPr>
        <w:t>прямо Бердяева напоминает это</w:t>
      </w:r>
      <w:r>
        <w:rPr>
          <w:sz w:val="22"/>
          <w:szCs w:val="22"/>
        </w:rPr>
        <w:t xml:space="preserve">=))). </w:t>
      </w:r>
    </w:p>
    <w:p>
      <w:pPr>
        <w:pStyle w:val="Normal"/>
        <w:autoSpaceDE w:val="false"/>
        <w:rPr>
          <w:sz w:val="22"/>
          <w:szCs w:val="22"/>
        </w:rPr>
      </w:pPr>
      <w:r>
        <w:rPr>
          <w:sz w:val="22"/>
          <w:szCs w:val="22"/>
        </w:rPr>
        <w:t xml:space="preserve">Мастер, как и Пилат, однако пытается уклониться от этой истины – он сжигает роман ( </w:t>
      </w:r>
      <w:r>
        <w:rPr>
          <w:i/>
          <w:sz w:val="22"/>
          <w:szCs w:val="22"/>
        </w:rPr>
        <w:t>как это сделал и Булгаков в начале 1930 года. Начал он его писать в 1928. Название было сначала «Копыто инженера». Инженер – Воланд</w:t>
      </w:r>
      <w:r>
        <w:rPr>
          <w:sz w:val="22"/>
          <w:szCs w:val="22"/>
        </w:rPr>
        <w:t xml:space="preserve">). Однако этот поступок не отменяет само Истины. «Рукописи не горят», - произносит Воланд, извлекающий рукопись из камина невредимой. Есть некий высший порядок, который люди избегают. </w:t>
      </w:r>
    </w:p>
    <w:p>
      <w:pPr>
        <w:pStyle w:val="Normal"/>
        <w:autoSpaceDE w:val="false"/>
        <w:rPr>
          <w:sz w:val="22"/>
          <w:szCs w:val="22"/>
        </w:rPr>
      </w:pPr>
      <w:r>
        <w:rPr>
          <w:sz w:val="22"/>
          <w:szCs w:val="22"/>
        </w:rPr>
        <w:t xml:space="preserve">Воланд – ответственный за зло, Иешуа – за Добро. Воланд говорит голове Берлиоза, что каждому будет воздано по его вере. И отправляет Берлиоза в небытие, потмоу что тот верил, что Иисуса не было вообще как личности, что ничего нет. Он и получил ничто. Каждый получает то, по каким принципам он жил и что сам делал. Воланд осущ. В романе идею возмездия, но его наказании не отменяют зла в мире. Тот порядок, кот. он блюдет, основан на суде и справедливости, но суд ведь не может ничего исправить. Вопреки христинско традиции, он не вносит в мир зла, а лишь судит его. Зло, как и Добро, по Булгакову, исходят от человека.  Маргарита решает вмешаться в судьбу Мастера. Он виноват, поэтому что хотел скрыть Истин, поэтому и сжег роман свой. Маргарита претендует на то, что не может даже Воланд. </w:t>
      </w:r>
    </w:p>
    <w:p>
      <w:pPr>
        <w:pStyle w:val="Normal"/>
        <w:autoSpaceDE w:val="false"/>
        <w:rPr>
          <w:sz w:val="22"/>
          <w:szCs w:val="22"/>
        </w:rPr>
      </w:pPr>
      <w:r>
        <w:rPr>
          <w:sz w:val="22"/>
          <w:szCs w:val="22"/>
        </w:rPr>
        <w:t xml:space="preserve">Сначала она заступается за Фриду ( </w:t>
      </w:r>
      <w:r>
        <w:rPr>
          <w:i/>
          <w:sz w:val="22"/>
          <w:szCs w:val="22"/>
        </w:rPr>
        <w:t>девушку, которая задушила своего ребенка и которой на балу все подают тот саамы платок, которым она это сделала</w:t>
      </w:r>
      <w:r>
        <w:rPr>
          <w:sz w:val="22"/>
          <w:szCs w:val="22"/>
        </w:rPr>
        <w:t>), на что Воланд очень раздражен, потому что милосердие не по его ведомству. Это проявление добра. Именно Маргартиа как человек (</w:t>
      </w:r>
      <w:r>
        <w:rPr>
          <w:i/>
          <w:sz w:val="22"/>
          <w:szCs w:val="22"/>
        </w:rPr>
        <w:t>по Булгакову</w:t>
      </w:r>
      <w:r>
        <w:rPr>
          <w:sz w:val="22"/>
          <w:szCs w:val="22"/>
        </w:rPr>
        <w:t xml:space="preserve">) наделена силой прощать, в основе этого милосердия лежит бескорыстие, ибо оно может быть направлено только на других, никогда на самого себя. То есть никакого эгоизма. Точно так же право простить Пилата получает право Мастер. Маргариту –ведьму, владеющую отрицательной силой, считает автор, спасает только то, что она готова ради Мастера погубить свою душу.Поэтому, получив Мастреа, она должна очиститься огнем и смертью. </w:t>
      </w:r>
    </w:p>
    <w:p>
      <w:pPr>
        <w:pStyle w:val="Normal"/>
        <w:autoSpaceDE w:val="false"/>
        <w:rPr>
          <w:sz w:val="22"/>
          <w:szCs w:val="22"/>
        </w:rPr>
      </w:pPr>
      <w:r>
        <w:rPr>
          <w:sz w:val="22"/>
          <w:szCs w:val="22"/>
        </w:rPr>
        <w:t xml:space="preserve">Демоническая сторона любви подобна  демонической сторне творчества. Роман требует такой же степени самопожертвования от Мастера, как и от Маргариты ее любовь. Короче, по Булгаокву, добро и зло составляют целое, именуемое жизнь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37:00Z</dcterms:created>
  <dc:creator>Оксана</dc:creator>
  <dc:description/>
  <cp:keywords/>
  <dc:language>en-US</dc:language>
  <cp:lastModifiedBy>Оксана</cp:lastModifiedBy>
  <dcterms:modified xsi:type="dcterms:W3CDTF">2011-01-13T19:52:00Z</dcterms:modified>
  <cp:revision>3</cp:revision>
  <dc:subject/>
  <dc:title>Елене Сергеевне: «Может быть, это и правильно </dc:title>
</cp:coreProperties>
</file>